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Regexp 2017040101</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h8x+zgWCSd2i3PdsingZ/qhUyyedSjqqCqDkF0+w1xxTV2tPTr8WI1MXsv+WgISDMBO4cB
K1N15nitRq21EnhdpPOa42xKnDmRwgTJ7bZezyfK7EzZgVhoTWERRJatsbU78weC8cxDCTAz
dktT+razbWaC3kgiLOg7VIgIUE1lQ9BP7maWzlV7QVo1kRb2WLGZVsyZGaRwq7WMfTOIl8R4
Q6wbcFYD8CdSDcmKPQ</vt:lpwstr>
  </property>
  <property fmtid="{D5CDD505-2E9C-101B-9397-08002B2CF9AE}" pid="3" name="_2015_ms_pID_7253431">
    <vt:lpwstr>hdKYjxUYZaOLJWdOS8JDnsMgTMy3m5biUW/3/pjy5KE/5dtmKBBBWw
SBFXrkioQ/Ddsda/nTHBwGdAAI1je2RrWXpW+C2fG6IHRYfaNK6NVyrxYntHLw7BbMEex+Zt
2HTzkatyv+lgZK0GNU/NOHAO6NdaLULbM5Dwl6k4IrBQEWUwVHsA7xp0D800QgfhcCf+u7ee
fmP/0grgTTVhmQ7de7G4IGaolmma/3VBLFA4</vt:lpwstr>
  </property>
  <property fmtid="{D5CDD505-2E9C-101B-9397-08002B2CF9AE}" pid="4" name="_2015_ms_pID_7253431_00">
    <vt:lpwstr>_2015_ms_pID_7253431</vt:lpwstr>
  </property>
  <property fmtid="{D5CDD505-2E9C-101B-9397-08002B2CF9AE}" pid="5" name="_2015_ms_pID_7253432">
    <vt:lpwstr>N2z0jz1VziagUcUDDbjRprpirHrGB/spymDp
s31vQ30CLimxhNqTkCWt0ZhRjUC451mzomtRaD1e+t3jr5GF7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96</vt:lpwstr>
  </property>
</Properties>
</file>